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ysk twardy (1 szt.) </w:t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DD zewnętrzny (nośnik magnetyczn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jem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T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interfej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G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5"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fejs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3.0 - 1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ługa interfejs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3.0 i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. 230 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arczony przez producenta przewód USB łączący dysk twardy z komputerem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producenta dysku pozwalający na tworzenie automatycznych i na bieżąco kopii zapasowych danych, działający w tle nie obciążając zasobów komputera.</w:t>
              <w:br/>
              <w:t>Kopia zapasowa automatyczna i do chmury.</w:t>
              <w:br/>
              <w:t>Zabezpieczenie hasłem oraz sprzętowe szyfrowa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jest zasilany bezpośrednio przez port USB komputera. Nie jest wymagane zewnętrzne źródło zasilania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9/15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00:00Z</dcterms:created>
  <dc:creator>BPiK</dc:creator>
  <dc:description/>
  <cp:keywords/>
  <dc:language>en-US</dc:language>
  <cp:lastModifiedBy>p.matuszczyk</cp:lastModifiedBy>
  <cp:lastPrinted>2015-06-23T12:34:00Z</cp:lastPrinted>
  <dcterms:modified xsi:type="dcterms:W3CDTF">2015-06-23T10:34:00Z</dcterms:modified>
  <cp:revision>6</cp:revision>
  <dc:subject/>
  <dc:title>Załącznik nr 5 do SIWZ</dc:title>
</cp:coreProperties>
</file>